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Databa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Acces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Userna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Password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Level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</w:rPr>
              <w:t>Subscrip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al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pposing Viewpoint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Resource Cent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HYPERLINK "http://infotrac.galegroup.com/itweb/krkis" </w:t>
      </w:r>
      <w:r>
        <w:rPr>
          <w:rFonts w:cs="Times New Roman" w:ascii="Times New Roman" w:hAnsi="Times New Roman"/>
          <w:color w:val="0000FF"/>
          <w:sz w:val="22"/>
          <w:u w:val="single"/>
        </w:rPr>
        <w:t>http://infotrac.galegroup.com/itweb/krkis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elcome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w Purchas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ewsBank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ccess World New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HYPERLINK "http://infoweb.newsbank.com" </w:t>
      </w:r>
      <w:r>
        <w:rPr>
          <w:rFonts w:cs="Times New Roman" w:ascii="Times New Roman" w:hAnsi="Times New Roman"/>
          <w:color w:val="0000FF"/>
          <w:sz w:val="22"/>
          <w:u w:val="single"/>
        </w:rPr>
        <w:t>http://infoweb.newsbank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S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p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m.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w Purchas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-libra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World Book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ncyclopedia Advanced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World Book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ncyclopedia Kid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BC-C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orld Geography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S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p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lem.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BC-C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merican History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p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lem.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BC-C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World History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e Modern Era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p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lem.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BC-C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World History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ncient&amp; Medieval Era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 Library Homepages - ES &amp; 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p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lem.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/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Questi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HYPERLINK "http://www.questiaschool.com" </w:t>
      </w:r>
      <w:r>
        <w:rPr>
          <w:rFonts w:cs="Times New Roman" w:ascii="Times New Roman" w:hAnsi="Times New Roman"/>
          <w:color w:val="0000FF"/>
          <w:sz w:val="22"/>
          <w:u w:val="single"/>
        </w:rPr>
        <w:t>www.questiaschool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sstudentID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ID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Brain Pop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sbrain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rainkis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rent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KIS Electronic Databas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IS</dc:creator>
  <dc:description/>
  <cp:keywords/>
  <dc:language>en-US</dc:language>
  <cp:lastModifiedBy/>
  <cp:revision>0</cp:revision>
  <dc:subject/>
  <dc:title>Database</dc:title>
</cp:coreProperties>
</file>